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9967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1281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6679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4754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