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726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7886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8738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502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