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083632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841771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014402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61887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