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066741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297327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