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71706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95878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65587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66188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