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602126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0232492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