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064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865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496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696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878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084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539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467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491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835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193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749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207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