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52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80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64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1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64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608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14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13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10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01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2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0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50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2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86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35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869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