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85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1696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2571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6999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1214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694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434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4436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079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1220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2060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1757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3914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3931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0642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