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536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4339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4150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8313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7005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5048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0744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4769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8214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5571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44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6210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3649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