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52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730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112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680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49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597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2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964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74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64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332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8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64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4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595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94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69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