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6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66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53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57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29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83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384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97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94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7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68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56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12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31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23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