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1908747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4150940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