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29262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44412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98034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081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