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7450156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7427510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2951183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3463403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