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8594946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7477995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