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871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278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525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872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