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list : ('a -&gt; 'b -&gt; 'b) -&gt; 'a list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ration function. Applies a binary function between adjac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list f [x1;...;xn] y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1 (f x2 ... (f xn y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{y} if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list (+) [1;2;3;4;5] 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list (+) [1;2;3;4;5] 6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_itlist, 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