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ONCE_ASM_REWRITE_WIN : ((term -&gt; bool) -&gt; 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selected terms of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WIN p thms} rewrites the focu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current stack with {thms} and those theorem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the conclusions of which 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WIN p thms} will fail if the hypothe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