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INV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+ n = m) ==&gt;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