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_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_valid : (goal -&gt; subgoals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a prospective proof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ck_valid (A,t) ([A1,t1;...;An,tn],prf)} checks whether the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{prf} to the list of theorems {[(A1 |- t1);...;(An |- tn)]}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alpha-equivalent to {A |- t}. This check is done by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orems using {chktac} and then applying the proof {p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proof {prf} fails or the assignable variable {chk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bound to a function tha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ac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