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9430780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9430780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9430780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9430780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9430780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9430780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943078050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9430780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9430780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94307805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9430780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9430780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9430780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94307805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9430780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94307805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94307805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94307805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94307805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94307805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94307805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94307805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94307805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9430780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9430780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9430780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9430780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9430780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9430780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9430780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9430780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9430780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9430780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94307805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94307805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9430780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9430780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94307805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94307805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