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132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132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132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132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132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132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132093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132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132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132093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132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132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1320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1320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1320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1320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1320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1320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1320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1320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1320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1320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1320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1320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1320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1320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1320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1320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1320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1320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1320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1320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1320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13209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13209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1320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1320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13209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13209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