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9155994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2458455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8686047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