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59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636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29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96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27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812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434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71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856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9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9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049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52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