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781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920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029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668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763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053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5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547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727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596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034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278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199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908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845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461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764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