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38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376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68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995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802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849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00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34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4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21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66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063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528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12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55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