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28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929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260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302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592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832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555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632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04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361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55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305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