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8095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1041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396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722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902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3719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729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432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156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531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094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615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7918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237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823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1975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766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