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279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629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23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944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729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806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87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036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829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589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397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236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195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560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550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