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2566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12915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9490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23434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756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64808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81065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8678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70411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82273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09050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89080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68072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83525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22656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601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22816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22562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17108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35419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3930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3305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45267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65537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58791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3785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46875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29567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65834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35109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17935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29199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24410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49933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33995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70494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3054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49230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0431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