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66778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65903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57680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20145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58543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80084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24356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72691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75903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12597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13743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07806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9211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37416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90109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59691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4799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8890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4034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70562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72957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96898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65256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63022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73520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51659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7830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55899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49568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39517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74479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79024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08788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20016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22673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20313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53714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06211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93386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