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09476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19525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