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496780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1454869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8879150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2219283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