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35524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01391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84457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