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52539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144587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895602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77130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