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97790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737415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