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94357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63316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70221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28285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