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44943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7184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31763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33126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