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0036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076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23726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265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