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37317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9487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36764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64709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