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77158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4044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5677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3503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