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55672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28216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97420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