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44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461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80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587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325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824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01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852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82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47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92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39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68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