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030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8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406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816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4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3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931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97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6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75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7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4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87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86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29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47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841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