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013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388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034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441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831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190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946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687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326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817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153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737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838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778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541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