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959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000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4064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980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122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011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075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982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866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318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058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614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447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