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91039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29023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6216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83092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38614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0288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93058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43076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13823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2792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48765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75454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1655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57084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25708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84865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5310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