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787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090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531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119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289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763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339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687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1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309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376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86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436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236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475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