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92863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28522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741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89773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29198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76722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9453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8921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06661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9137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6867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74494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14710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775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85238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74952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05577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9617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2524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69856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2546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9538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69505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9666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5208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9804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39961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0402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2751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4840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8030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9093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6411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01194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56789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19064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92161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30873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04692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