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773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19041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27605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11839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61588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1999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50520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17186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23071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34314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79150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01560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20701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18591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63232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31227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00108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23180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32759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14298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5732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14414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3762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60470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40293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71176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43469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58339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4763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83833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30132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51998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04164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73706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4665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0466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96326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07244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1325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