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2442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59898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92206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7182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