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32327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90536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58223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510245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